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rade 12 CGR4M – IPCC PRESENTATION</w:t>
        <w:tab/>
        <w:tab/>
        <w:t>Name: ________________________</w:t>
        <w:tab/>
        <w:t>Country: _________________________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4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995"/>
        <w:gridCol w:w="2996"/>
        <w:gridCol w:w="2996"/>
        <w:gridCol w:w="2996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tegories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 52%,  1 55%,  1+ 58%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- 62%,  2 65%,  2+ 68%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- 72%,  3 75%,  3+ 78%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4- 84%,  4  88%,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+ 94%,  4++  100%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nowledge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nstrates limited understanding of top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ent is bas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lanation is inconsistently coherent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nstrates some understanding of top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ent is somewhat accur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lanation is somewhat balanced / coherent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nstrates considerable understanding of topi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ntent is specific and accur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lanation is balanced / coherent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nstrates thorough and insightful understanding of top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ent is engag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lanation is consistently balanced / coherent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inking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nalyzes and interprets with limited effective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links between topic and class material / research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nalyzes and interprets with some effective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gue links between topic and class material / research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nalyzes and interprets with considerable effective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ong and convincing links between topic and class material / research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nalyzes and interprets with high degree of effective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ightful links between topic and class material / research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munication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omplete introduction or conclu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ce sometimes unclear or qui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ye contact r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mited sense of audience and purpose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ief introduction and conclu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ce either loud or cle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ye contact made with select individu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me sense of audience and purpose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ear introduction and conclu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lear,  loud voic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ye contact consis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ear sense of audience and purpose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ention-grabbing introduction and succinct conclu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husiastic vo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ye contact made with every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ong sense of audience and purpose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plication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udio – Visual components are limited / ineffec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ten reads from cue cards / no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jor assignment questions / components are not address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entation is not smooth; presenters are not prepar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entation is over or under time by 2-3 minute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udio – Visual components are somewhat effec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metimes reads from cue cards / no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jor assignment questions / components are somewhat address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entation is somewhat smooth; presenters are somewhat prepar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entation is over or under time by 1 minute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udio – Visual components are appropriate and effec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ers to cue cards / no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jor assignment questions / components are well address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entation is smooth; presenters are well prepar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entation is approximately 10-15 minutes in length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o – Visual components enhance present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emorized presentation, minimal use of cue cards / not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jor assignment questions / components are confidently and comprehensively address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enters demonstrate extensive preparation for pres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justs presentation to it time limits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orient="landscape" w:w="15840" w:h="12240"/>
      <w:pgMar w:left="539" w:right="539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40:00Z</dcterms:created>
  <dc:creator>Peter Grant - Andrea Douglas</dc:creator>
  <dc:description/>
  <cp:keywords/>
  <dc:language>en-US</dc:language>
  <cp:lastModifiedBy>Peter Grant - Andrea Douglas</cp:lastModifiedBy>
  <dcterms:modified xsi:type="dcterms:W3CDTF">2011-02-23T04:32:00Z</dcterms:modified>
  <cp:revision>8</cp:revision>
  <dc:subject/>
  <dc:title>Grade 12 CGR4M – IPCC PRESENTATION</dc:title>
</cp:coreProperties>
</file>